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1121242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3649513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